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놰낰낰낰낰낰낰낰낰낰낰낰낰낰낰낰낰낰낰낰낰낰낰낰낰낰낰낰낰낰낰낰낰낰낰낰낱닞</w:t>
      </w:r>
      <w:r>
        <w:rPr/>
        <w:t>ഊ?</w:t>
      </w:r>
      <w:r>
        <w:rPr/>
        <w:t>놰낰낰낰낰낰낰낰낰낰낰낰낰낰낰낰낰낰낰낰낰낰낰낰낰낰낰낰낰낰낰낰낰낰낰낰낱닞</w:t>
      </w:r>
      <w:r>
        <w:rPr/>
        <w:t>ഊ?</w:t>
      </w:r>
      <w:r>
        <w:rPr/>
        <w:t>놰낰낰낰낰낰낰낰낰낰낰낰낰†?낰낰낰낰낰낰낰낰낰낰낰낰낰낰낰낰낰낰낰낰낰낱닞</w:t>
      </w:r>
      <w:r>
        <w:rPr/>
        <w:t>ഊ?</w:t>
      </w:r>
      <w:r>
        <w:rPr/>
        <w:t>놰낰낰낰낰낰낰낰낰낰낰†??₰낰낰낰낰낰낰낰낰낰낰낰낰낰낰낰낰낰낰낰낰낰낱닞</w:t>
      </w:r>
      <w:r>
        <w:rPr/>
        <w:t>ഊ?</w:t>
      </w:r>
      <w:r>
        <w:rPr/>
        <w:t>놰낰낰낰낰낰낰낰††?뇛􆴠낰낰낰낰낰낰낰낰낰낰낰뀠?낰낰낰낰낰낰낰낰낰낱닞</w:t>
      </w:r>
      <w:r>
        <w:rPr/>
        <w:t>ഊ?</w:t>
      </w:r>
      <w:r>
        <w:rPr/>
        <w:t>놰⃾₰낰낰†??놲닛??₰낰낰낰낰낰낰낰낰낰낰⃜놲?†낰낰낰낰낰뀠†낱닞</w:t>
      </w:r>
      <w:r>
        <w:rPr/>
        <w:t>ഊ?</w:t>
      </w:r>
      <w:r>
        <w:rPr/>
        <w:t>놰뀠︠??놱닛???􆰠₰낰낰낰낰낰낰낰낰⃜놲닛???†₰낰뀠?낱닞</w:t>
      </w:r>
      <w:r>
        <w:rPr/>
        <w:t>ഊ?</w:t>
      </w:r>
      <w:r>
        <w:rPr/>
        <w:t>놰낰뀠†⃟?????􆴠낰낰낰낰낰낰낰⃜놲?닛????₰낱닞</w:t>
      </w:r>
      <w:r>
        <w:rPr/>
        <w:t>ഊ?</w:t>
      </w:r>
      <w:r>
        <w:rPr/>
        <w:t>놰낰낰낰낰뀠⃟놲????†낰낰낰낰낰⃜놲?????††낰낱닞</w:t>
      </w:r>
      <w:r>
        <w:rPr/>
        <w:t>ഊ?</w:t>
      </w:r>
      <w:r>
        <w:rPr/>
        <w:t>놰낰낰낰낰낰낰†?늲????낰낰낰⃜놲?????낰낰낰낰낱닞</w:t>
      </w:r>
      <w:r>
        <w:rPr/>
        <w:t>ഊ?</w:t>
      </w:r>
      <w:r>
        <w:rPr/>
        <w:t>놰낰낰낰낰낰낰낰뀠⃟놱닛??􆰠낰낰⃜놲???􇿟₰낰낰낰낰낰낱닞</w:t>
      </w:r>
      <w:r>
        <w:rPr/>
        <w:t>ഊ?</w:t>
      </w:r>
      <w:r>
        <w:rPr/>
        <w:t>놰낰낰낰낰낰낰낰낰뀠⃟???놲??뀠놲??􆿟†₰낰낰낰낰낰낰낰낱닞</w:t>
      </w:r>
      <w:r>
        <w:rPr/>
        <w:t>ഊ?</w:t>
      </w:r>
      <w:r>
        <w:rPr/>
        <w:t>놰낰낰낰낰낰낰†⃜????⃟놲???􆿟††낰낰낰낰낰낰낰낰낰낰낱닞</w:t>
      </w:r>
      <w:r>
        <w:rPr/>
        <w:t>ഊ?</w:t>
      </w:r>
      <w:r>
        <w:rPr/>
        <w:t>놰낰낰낰낰뀠⃜늱?????놲???낰낰낰낰낰낰낰낰낰낰낰낰낰낱닞</w:t>
      </w:r>
      <w:r>
        <w:rPr/>
        <w:t>ഊ?</w:t>
      </w:r>
      <w:r>
        <w:rPr/>
        <w:t>놰낰낰낰뀠?뇛???늲뇛???놲??낰낰낰낰낰낰낰낰낰낰낰낰낰낱닞</w:t>
      </w:r>
      <w:r>
        <w:rPr/>
        <w:t>ഊ?</w:t>
      </w:r>
      <w:r>
        <w:rPr/>
        <w:t>놰낰낰낰⃜??낰낰낰낰††₲뇛􇏛󘎱닛􆰠낰낰낰낰낰낰낰낰낰낰낰낰낰낰낱닞</w:t>
      </w:r>
      <w:r>
        <w:rPr/>
        <w:t>ഊ?</w:t>
      </w:r>
      <w:r>
        <w:rPr/>
        <w:t>놰낰낰†?낰낰???􆼠?뀠늱??놲??낰낰낰낰낰낰낰낰낰낰낰낰낰낱닞</w:t>
      </w:r>
      <w:r>
        <w:rPr/>
        <w:t>ഊ?</w:t>
      </w:r>
      <w:r>
        <w:rPr/>
        <w:t>놰낰뀠?⃜?뇛?􆼠₰낰†늱놱?₱닛?􆰠낰낰낰낰낰낰낰낰낰낰낰낰낱닞</w:t>
      </w:r>
      <w:r>
        <w:rPr/>
        <w:t>ഊ?</w:t>
      </w:r>
      <w:r>
        <w:rPr/>
        <w:t>놰낰⃟₰†⃟늱??낰낰⃝?늱?⃛??􆰠낰낰낰낰낰낰낰낰낰낰낰낱닞</w:t>
      </w:r>
      <w:r>
        <w:rPr/>
        <w:t>ഊ?</w:t>
      </w:r>
      <w:r>
        <w:rPr/>
        <w:t>놰낰낰낰낰뀠?뇛?낰낰⃜닝?뇛뇛??늱???낰낰낰낰낰낰낰낰낰낰낱닞</w:t>
      </w:r>
      <w:r>
        <w:rPr/>
        <w:t>ഊ?</w:t>
      </w:r>
      <w:r>
        <w:rPr/>
        <w:t>놰낰낰낰낰낰₲닛􆶰뀠⃜놲?뇛?????􆰠낰낰낰낰낰낰낰낰낰낱닞</w:t>
      </w:r>
      <w:r>
        <w:rPr/>
        <w:t>ഊ?</w:t>
      </w:r>
      <w:r>
        <w:rPr/>
        <w:t>놰낰낰낰낰낰₲늱?⃞놲?늱􆼠??†???₰낰낰낰낰낰낰낰낰낱닞</w:t>
      </w:r>
      <w:r>
        <w:rPr/>
        <w:t>ഊ?</w:t>
      </w:r>
      <w:r>
        <w:rPr/>
        <w:t>놰낰낰낰낰뀠?뇛􆴠?닛?뇛??낰뀠늱???낰낰낰낰낰낰낰낰낱닞</w:t>
      </w:r>
      <w:r>
        <w:rPr/>
        <w:t>ഊ?</w:t>
      </w:r>
      <w:r>
        <w:rPr/>
        <w:t>놰낰낰낰낰뀠늲???늱?􆾰낰낰뀠?뇛???낰낰낰낰낰낰낰낰낱닞</w:t>
      </w:r>
      <w:r>
        <w:rPr/>
        <w:t>ഊ?</w:t>
      </w:r>
      <w:r>
        <w:rPr/>
        <w:t>놰낰낰낰낰⃞늲뇛???닟⃜􆼠낰낰낰낰₲늱???낰낰낰낰낰낰낰낱닞</w:t>
      </w:r>
      <w:r>
        <w:rPr/>
        <w:t>ഊ?</w:t>
      </w:r>
      <w:r>
        <w:rPr/>
        <w:t>놰낰뀠︠뀠?늱?􆰠??⃛􆼠낰낰낰낰낰뀠늲늲뇛??낰낰낰낰†︠낰낱닞</w:t>
      </w:r>
      <w:r>
        <w:rPr/>
        <w:t>ഊ?</w:t>
      </w:r>
      <w:r>
        <w:rPr/>
        <w:t>놰낰낰⃟?늲뇛???⃜􆴠낰낰낰낰낰낰낰⃟?늱뇛?􆰠낰낰낰⃟₰낰낱닞</w:t>
      </w:r>
      <w:r>
        <w:rPr/>
        <w:t>ഊ?</w:t>
      </w:r>
      <w:r>
        <w:rPr/>
        <w:t>놰낰낰낰†????????낰낰낰낰낰낰낰낰뀠?뇛??⃟??₰낰낰낱닞</w:t>
      </w:r>
      <w:r>
        <w:rPr/>
        <w:t>ഊ?</w:t>
      </w:r>
      <w:r>
        <w:rPr/>
        <w:t>놰낰낰†?닛??⃜???낰낰낰낰낰낰낰낰낰낰뀠?늱??⃟₰낰낰낰낱닞</w:t>
      </w:r>
      <w:r>
        <w:rPr/>
        <w:t>ഊ?</w:t>
      </w:r>
      <w:r>
        <w:rPr/>
        <w:t>놰낰⃜놲닛?︠???††낰낰낰낰낰낰낰낰낰낰낰낰낰††???낰낰낰낰낰낱닞</w:t>
      </w:r>
      <w:r>
        <w:rPr/>
        <w:t>ഊ?</w:t>
      </w:r>
      <w:r>
        <w:rPr/>
        <w:t>놰†?닛닛􇿟??₰뀠?낰낰낰낰낰낰낰낰낰낰낰낰낰낰낰낰낰낰낰낰낰낰낰낰낱닞</w:t>
      </w:r>
      <w:r>
        <w:rPr/>
        <w:t>ഊ?</w:t>
      </w:r>
      <w:r>
        <w:rPr/>
        <w:t>넠?⃟??₰낰낰낰낰낰⃟₰낰낰낰낰낰낰낰낰낰낰낰낰낰낰낰낰낰낰낰낰낰낰낰낱닞</w:t>
      </w:r>
      <w:r>
        <w:rPr/>
        <w:t>ഊ?</w:t>
      </w:r>
      <w:r>
        <w:rPr/>
        <w:t>놰낰낰낰낰낰낰낰낰낰낰낰낰낰낰낰낰낰낰낰낰낰낰낰낰낰낰낰낰낰낰낰낰낰낰낰낱닞</w:t>
      </w:r>
      <w:r>
        <w:rPr/>
        <w:t>ഊ?</w:t>
      </w:r>
      <w:r>
        <w:rPr/>
        <w:t>놰낰낰낰낰낰낰낰낰낰낰낰낰낰낰낰낰낰낰낰낰낰낰낰낰낰낰낰낰낰낰낰낰낰낰낰낱닞</w:t>
      </w:r>
      <w:r>
        <w:rPr/>
        <w:t>ഊ?</w:t>
      </w:r>
      <w:r>
        <w:rPr/>
        <w:t>놰낰낰낰낰낰헍췍췍췍췍췍췍췍췍췍췍췍췍췍췍췍췍췍췍췍췍췍췍췍뢰낰낰낰낰낰낱닞</w:t>
      </w:r>
      <w:r>
        <w:rPr/>
        <w:t>ഊ?</w:t>
      </w:r>
      <w:r>
        <w:rPr/>
        <w:t>놰낰낰낰낰낰</w:t>
      </w:r>
      <w:r>
        <w:rPr/>
        <w:t>ဠ</w:t>
      </w:r>
      <w:r>
        <w:rPr/>
        <w:t>䓹䗹壹哹勹俹叹䔠</w:t>
      </w:r>
      <w:r>
        <w:rPr/>
        <w:t>ⴠ</w:t>
      </w:r>
      <w:r>
        <w:rPr/>
        <w:t>䏹俹䓹䧹仹䜠</w:t>
      </w:r>
      <w:r>
        <w:rPr/>
        <w:t>ⴠ</w:t>
      </w:r>
      <w:r>
        <w:rPr/>
        <w:t>叹䗹䏹哹䧹俹丠ᆰ낰낰낰낰낰낱닞</w:t>
      </w:r>
      <w:r>
        <w:rPr/>
        <w:t>ഊ?</w:t>
      </w:r>
      <w:r>
        <w:rPr/>
        <w:t>놰낰낰낰낰낰댠†††††††††††††††††††††††뎰낰낰낰낰낰낱닞</w:t>
      </w:r>
      <w:r>
        <w:rPr/>
        <w:t>ഊ?</w:t>
      </w:r>
      <w:r>
        <w:rPr/>
        <w:t>놰낰낰낰낰낰댠††††⃾︠䄠䵓䙔啇⁳畢</w:t>
      </w:r>
      <w:r>
        <w:rPr/>
        <w:t>ⵤ</w:t>
      </w:r>
      <w:r>
        <w:rPr/>
        <w:t>楶楳楯渠</w:t>
      </w:r>
      <w:r>
        <w:rPr>
          <w:rtl w:val="true"/>
        </w:rPr>
        <w:t>﻾</w:t>
      </w:r>
      <w:r>
        <w:rPr/>
        <w:t>†††††</w:t>
      </w:r>
      <w:r>
        <w:rPr/>
        <w:t>뎰낰낰낰낰낰낱닞</w:t>
      </w:r>
      <w:r>
        <w:rPr/>
        <w:t>ഊ?</w:t>
      </w:r>
      <w:r>
        <w:rPr/>
        <w:t>놰낰낰낰낰낰퓍췍췍췍췍췍췍췍췍췍췍췍췍췍췍췍췍췍췍췍췍췍췍췍뺰낰낰낰낰낰낱닞</w:t>
      </w:r>
      <w:r>
        <w:rPr/>
        <w:t>ഊ?</w:t>
      </w:r>
      <w:r>
        <w:rPr/>
        <w:t>놰낰낰낰낰낰낰낰낰낰낰낰낰낰낰낰낰낰낰낰낰낰낰낰낰낰낰낰낰낰낰낰낰낰낰낰낱닞</w:t>
      </w:r>
      <w:r>
        <w:rPr/>
        <w:t>ഊ?</w:t>
      </w:r>
      <w:r>
        <w:rPr/>
        <w:t>놰낰낰낰낰낰낰낰낰낰낰낰낰낰낰낰낰낰낰낰낰낰낰낰낰낰낰낰낰낰낰낰낰낰낰낰낱닞</w:t>
      </w:r>
      <w:r>
        <w:rPr/>
        <w:t>ഊ?</w:t>
      </w:r>
      <w:r>
        <w:rPr/>
        <w:t>놰냚쓄췍췍췍췍췍췍췍췍췍췍췍촨⁒䕌䕁卅</w:t>
      </w:r>
      <w:r>
        <w:rPr/>
        <w:t>ⵉ</w:t>
      </w:r>
      <w:r>
        <w:rPr/>
        <w:t>乆伺 췍췍췍췍췍췍췍췍췍췍췍쓄뾰낱닞</w:t>
      </w:r>
      <w:r>
        <w:rPr/>
        <w:t>ഊ?</w:t>
      </w:r>
      <w:r>
        <w:rPr/>
        <w:t>놰낳†††††††††††††††††††††††††††††††††뎰낱닞</w:t>
      </w:r>
      <w:r>
        <w:rPr/>
        <w:t>ഊ?</w:t>
      </w:r>
      <w:r>
        <w:rPr/>
        <w:t>놰낳†呩瑬攠†††›⁅慳礠娶㐠嘱⸰††††††††††††††††††뎰낱닞</w:t>
      </w:r>
      <w:r>
        <w:rPr/>
        <w:t>ഊ?</w:t>
      </w:r>
      <w:r>
        <w:rPr/>
        <w:t>놰낳†剥汥慳攭摡瑥›‰㌮ㄲ⸹㜠††††††††††††††††††††뎰낱닞</w:t>
      </w:r>
      <w:r>
        <w:rPr/>
        <w:t>ഊ?</w:t>
      </w:r>
      <w:r>
        <w:rPr/>
        <w:t>놰낳†䍯摥爠†††›⁈慲瑥挠†††††††††††††††††††††뎰낱닞</w:t>
      </w:r>
      <w:r>
        <w:rPr/>
        <w:t>ഊ?</w:t>
      </w:r>
      <w:r>
        <w:rPr/>
        <w:t>놰낳†呹灥††††›⁔潯氠††††††††††††††††††††††뎰낱닞</w:t>
      </w:r>
      <w:r>
        <w:rPr/>
        <w:t>ഊ?</w:t>
      </w:r>
      <w:r>
        <w:rPr/>
        <w:t>놰낳†偬慴景牭</w:t>
      </w:r>
      <w:r>
        <w:rPr/>
        <w:t>⡳⤠›⁄</w:t>
      </w:r>
      <w:r>
        <w:rPr/>
        <w:t>体†††††††††††††††††††††††뎰낱닞</w:t>
      </w:r>
      <w:r>
        <w:rPr/>
        <w:t>ഊ?</w:t>
      </w:r>
      <w:r>
        <w:rPr/>
        <w:t>놰낳†卩穥††††›‱㈠欠††††††††††††††††††††††뎰낱닞</w:t>
      </w:r>
      <w:r>
        <w:rPr/>
        <w:t>ഊ?</w:t>
      </w:r>
      <w:r>
        <w:rPr/>
        <w:t>놰낳†††††††††††††††††††††††††††††††††뎰낱닞</w:t>
      </w:r>
      <w:r>
        <w:rPr/>
        <w:t>ഊ?</w:t>
      </w:r>
      <w:r>
        <w:rPr/>
        <w:t>놰낳†</w:t>
      </w:r>
      <w:r>
        <w:rPr/>
        <w:t>ⴭ</w:t>
      </w:r>
      <w:r>
        <w:rPr/>
        <w:t>쓄쓄쓄쓄쓄쓄쓄쓄쓄쓄쓄쓄쓄쓄쓄쓄쓄쓄쓄쓄쓄쓄쓄쓄쓄쓄쓄쓄쐭</w:t>
      </w:r>
      <w:r>
        <w:rPr/>
        <w:t>ⴭ†</w:t>
      </w:r>
      <w:r>
        <w:rPr/>
        <w:t>뎰낱닞</w:t>
      </w:r>
      <w:r>
        <w:rPr/>
        <w:t>ഊ?</w:t>
      </w:r>
      <w:r>
        <w:rPr/>
        <w:t>놰낰낰낰낰낰낰낰낰낰낰낰낰낰낰낰낰낰낰낰낰낰낰낰낰낰낰낰낰낰낰낰낰낰낰낰낱닞</w:t>
      </w:r>
      <w:r>
        <w:rPr/>
        <w:t>ഊഊഊ</w:t>
      </w:r>
      <w:r>
        <w:rPr/>
        <w:t>䕡獹⁚㘴⁩猠愠湥慴⁄体</w:t>
      </w:r>
      <w:r>
        <w:rPr/>
        <w:t>ⵕ</w:t>
      </w:r>
      <w:r>
        <w:rPr/>
        <w:t>瑩氠睨楣栠睩汬⁧</w:t>
      </w:r>
      <w:r>
        <w:rPr/>
        <w:t>楶攠祯甠浡硩浵渠桥汰⁷桥渠捯湶敲瑩湧</w:t>
      </w:r>
      <w:r>
        <w:rPr/>
        <w:t>ഊ</w:t>
      </w:r>
      <w:r>
        <w:rPr/>
        <w:t>嘶㐭䥭慧敳⁴漠娶㐭䥭慧攭䙯牭慴⸍</w:t>
      </w:r>
      <w:r>
        <w:rPr/>
        <w:t>਍੏</w:t>
      </w:r>
      <w:r>
        <w:rPr/>
        <w:t>映捯畲獥⁹潵⁫湯眠瑨慴⁄數瑲潳攭呯潬猠慲攠慬睡祳⁶敲礠獩浰汥⁴漍</w:t>
      </w:r>
      <w:r>
        <w:rPr/>
        <w:t>ੵ</w:t>
      </w:r>
      <w:r>
        <w:rPr/>
        <w:t>獥⸠䕚㘴</w:t>
      </w:r>
      <w:r>
        <w:rPr/>
        <w:t>⁩猠湯⁥硣数瑩潮⸍</w:t>
      </w:r>
      <w:r>
        <w:rPr/>
        <w:t>ਖ਼</w:t>
      </w:r>
      <w:r>
        <w:rPr/>
        <w:t>潵⁷楬氠獯潮⁮潴楣攠桯眠獩浰汥⁡湤⁣潭景牴慢汥⁹潵⁡牥⁡扬攠瑯</w:t>
      </w:r>
      <w:r>
        <w:rPr/>
        <w:t>ഊ</w:t>
      </w:r>
      <w:r>
        <w:rPr/>
        <w:t>捯湶敲琠愠扵湣栠潦⁖㘴</w:t>
      </w:r>
      <w:r>
        <w:rPr/>
        <w:t>ⵆ</w:t>
      </w:r>
      <w:r>
        <w:rPr/>
        <w:t>楬敳⁩湴漠娶㐭䙯牭慴⸍</w:t>
      </w:r>
      <w:r>
        <w:rPr/>
        <w:t>਍਍੕</w:t>
      </w:r>
      <w:r>
        <w:rPr/>
        <w:t>獡来㨍</w:t>
      </w:r>
      <w:r>
        <w:rPr/>
        <w:t>ਭ</w:t>
      </w:r>
      <w:r>
        <w:rPr/>
        <w:t>ⴭⴭⴍ</w:t>
      </w:r>
      <w:r>
        <w:rPr/>
        <w:t>਍ੇ</w:t>
      </w:r>
      <w:r>
        <w:rPr/>
        <w:t>漠楮瑯⁴桥⁤楲散瑯特⁷桥牥⁹潵⁨</w:t>
      </w:r>
      <w:r>
        <w:rPr/>
        <w:t>潬搠瑨攠嘶㐭䥭慧敳⁹潵⁬楫攠瑯⁣潮癥牴⁡湤</w:t>
      </w:r>
      <w:r>
        <w:rPr/>
        <w:t>ഊ</w:t>
      </w:r>
      <w:r>
        <w:rPr/>
        <w:t>瑹灥⁅娶㐮䕘䔠</w:t>
      </w:r>
      <w:r>
        <w:rPr/>
        <w:t>⡤</w:t>
      </w:r>
      <w:r>
        <w:rPr/>
        <w:t>漠湯琠景牧整⁴漠灡瑨⁴桥⁤楲散瑯特⁣潮瑡楮楮朠瑨攠數攭晩汥⤮</w:t>
      </w:r>
      <w:r>
        <w:rPr/>
        <w:t>ഊഊ</w:t>
      </w:r>
      <w:r>
        <w:rPr/>
        <w:t>䕚㘴⁷楬氠湯眠獣慮⁴桥⁣畲牥湴⁤楲散瑯特⁦</w:t>
      </w:r>
      <w:r>
        <w:rPr/>
        <w:t>潲⁶慬楤⁖㘴</w:t>
      </w:r>
      <w:r>
        <w:rPr/>
        <w:t>ⵉ</w:t>
      </w:r>
      <w:r>
        <w:rPr/>
        <w:t>浡来猠慮搠獨潷</w:t>
      </w:r>
      <w:r>
        <w:rPr/>
        <w:t>ഊ</w:t>
      </w:r>
      <w:r>
        <w:rPr/>
        <w:t>祯甠瑨攠牥獵汴献⁎潷⁹潵⁡牥⁡獫敤⁷桥瑨敲⁹潵⁷慮琠瑯⁣潮癥牴⁡汬⁯映瑨潳攍</w:t>
      </w:r>
      <w:r>
        <w:rPr/>
        <w:t>੦</w:t>
      </w:r>
      <w:r>
        <w:rPr/>
        <w:t>楬敳⁡琠潮捥⁯爠灩捫⁯畴⁳楮杬攠晩汥猠瑯⁣潮癥牴⸍</w:t>
      </w:r>
      <w:r>
        <w:rPr/>
        <w:t>਍੅</w:t>
      </w:r>
      <w:r>
        <w:rPr/>
        <w:t>娶㐠摯敳⁮潴⁯湬礠捯湶敲琬</w:t>
      </w:r>
      <w:r>
        <w:rPr/>
        <w:t>⁩琠慬獯⁴慫敳⁴桥⁴牯畢汥⁴漠牥湡浥⁴桥⁦</w:t>
      </w:r>
      <w:r>
        <w:rPr/>
        <w:t>楬敳</w:t>
      </w:r>
      <w:r>
        <w:rPr/>
        <w:t>ഊ</w:t>
      </w:r>
      <w:r>
        <w:rPr/>
        <w:t>獯⁴桥⁚㘴⁲散潧湩穥猠瑨敭⸍</w:t>
      </w:r>
      <w:r>
        <w:rPr/>
        <w:t>ੁ</w:t>
      </w:r>
      <w:r>
        <w:rPr/>
        <w:t>猠祯甠歮潷</w:t>
      </w:r>
      <w:r>
        <w:rPr/>
        <w:t>Ⱐ</w:t>
      </w:r>
      <w:r>
        <w:rPr/>
        <w:t>慬氠稶㐭牯浳⁭畳琠扥⁮慭敤⁸硸砮牯洠睨敲攠硸硸</w:t>
      </w:r>
      <w:r>
        <w:rPr/>
        <w:t>⁩猠愠湵浢敲</w:t>
      </w:r>
      <w:r>
        <w:rPr/>
        <w:t>ഊ</w:t>
      </w:r>
      <w:r>
        <w:rPr/>
        <w:t>扥瑷敥渠〰〱⁴漠㤹㤹⸠䩵獴⁴敬氠䕚㘴</w:t>
      </w:r>
      <w:r>
        <w:rPr/>
        <w:t>⁩渠瑨攠景汬潷楮朠煵敲礠慴⁷桡琠湵浢敲</w:t>
      </w:r>
      <w:r>
        <w:rPr/>
        <w:t>ഊ</w:t>
      </w:r>
      <w:r>
        <w:rPr/>
        <w:t>祯甠睡湴⁴桥⁦</w:t>
      </w:r>
      <w:r>
        <w:rPr/>
        <w:t>楬敮慭敳⁴漠獴慲琮⁔桩猠楳⁵獥晵氠睨敮⁹潵⁡汲敡摹⁨</w:t>
      </w:r>
      <w:r>
        <w:rPr/>
        <w:t>慶攍</w:t>
      </w:r>
      <w:r>
        <w:rPr/>
        <w:t>੡⁣</w:t>
      </w:r>
      <w:r>
        <w:rPr/>
        <w:t>潵灬攠潦</w:t>
      </w:r>
      <w:r>
        <w:rPr/>
        <w:t>⁩浡来猠潮⁡⁚䥐</w:t>
      </w:r>
      <w:r>
        <w:rPr/>
        <w:t>ⵄ</w:t>
      </w:r>
      <w:r>
        <w:rPr/>
        <w:t>楳欠慮搠睡湴⁴漠慰灥湤⁭潲攠業慧敳</w:t>
      </w:r>
      <w:r>
        <w:rPr/>
        <w:t>Ⱐ</w:t>
      </w:r>
      <w:r>
        <w:rPr/>
        <w:t>睨楣栠潦</w:t>
      </w:r>
      <w:r>
        <w:rPr/>
        <w:t>ഊ</w:t>
      </w:r>
      <w:r>
        <w:rPr/>
        <w:t>捯畲獥⁭畳琠獴慲琠睩瑨⁡⁨</w:t>
      </w:r>
      <w:r>
        <w:rPr/>
        <w:t>楧桥爠湵浢敲⁯瑨敲⁴桡渠瑨攠業慧敳⁡汲敡摹⁳瑯牥損</w:t>
      </w:r>
      <w:r>
        <w:rPr/>
        <w:t>੯</w:t>
      </w:r>
      <w:r>
        <w:rPr/>
        <w:t>渠瑨攠浥摩愮</w:t>
      </w:r>
      <w:r>
        <w:rPr/>
        <w:t>ഊഊ</w:t>
      </w:r>
      <w:r>
        <w:rPr/>
        <w:t>乯琠浵捨⁴漠獡礠浯牥</w:t>
      </w:r>
      <w:r>
        <w:rPr>
          <w:rtl w:val="true"/>
        </w:rPr>
        <w:t>‮⸮⁐汥慳攠獥湤⁂畧</w:t>
      </w:r>
      <w:r>
        <w:rPr>
          <w:rtl w:val="true"/>
        </w:rPr>
        <w:t>ⵒ</w:t>
      </w:r>
      <w:r>
        <w:rPr>
          <w:rtl w:val="true"/>
        </w:rPr>
        <w:t>数潲瑳⁡湤⁓畧来獴楯湳⁴漍</w:t>
      </w:r>
      <w:r>
        <w:rPr>
          <w:rtl w:val="true"/>
        </w:rPr>
        <w:t>ਠ††††††††††††</w:t>
      </w:r>
      <w:r>
        <w:rPr>
          <w:rtl w:val="true"/>
        </w:rPr>
        <w:t>健瑥爮䭲慵獧物汬䁷楥獢慤敮⹮整獵牦⹤攍</w:t>
      </w:r>
      <w:r>
        <w:rPr>
          <w:rtl w:val="true"/>
        </w:rPr>
        <w:t>਍ੈ</w:t>
      </w:r>
      <w:r>
        <w:rPr>
          <w:rtl w:val="true"/>
        </w:rPr>
        <w:t>慶攠晵渠捯湶敲瑩湧‡</w:t>
      </w:r>
      <w:r>
        <w:rPr>
          <w:rtl w:val="true"/>
        </w:rPr>
        <w:t>ഊഊ†††††</w:t>
      </w:r>
      <w:r>
        <w:rPr>
          <w:rtl w:val="true"/>
        </w:rPr>
        <w:t>坯牤猺⁁䍔剁楓䕒††⁃潤攺⁈慲瑥挠†⁓楴攺⁷睷⹤數瑲潳攮捯洍</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