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�             � 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  �������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  �����  �  ��  �  ��  �  ��  �����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�  �  ��  �  �����  �   �  ��  �  ��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�� �� ��  �� ��  �� ��  �  ��  ��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 �� �� ��  �� ��  �� ��  �� ��  ��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 ������ �� ��� ��   � ������ ������ 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 �� 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 make no warranty, express or impli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fulness for any purpose. The end user, YOU,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legal actions against the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do not endorse or condone the copying of an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that you do not own, except in the interest of protec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in titles which you have purchased. The author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the use or misuse of this program, or any illeg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rey-area' activities which are facilitated by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This program is meant to be an educ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tool only, for personal, non-corporate uses. Any o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...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List will parse the filespecs that it is given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containing various bits'n'pieces tha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nd useful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EXE to a directory and run. It may be an idea to have s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64 images in th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List also requires DOS4GW.EXE either in the same directory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essible via the PATH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..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yntax : Romlist &lt;filespec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List will search the filespec it has been given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(either endian) and produce a list of rom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sizes, territories and suchlike called 'RomList.tx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..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s to the other members of BlackBag : DW, Jo, Matzer, N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, Silo, SDoc and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so to the guys on #n64dev and #n64scene -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List was born from an original idea by Ego_UK (hey Eg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ol blackbag utils, check our web page : www.blackbag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