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ntendo 64 ToolKit: R4300i disasm v0.1a by anarko &lt;anarko@flashbac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it's ok to copy as long as you don't tak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for like a CD-ROM collection or something),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2'000'000 american dollars per copy distributed (email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ank account). Hehe, well.. i'm not serious.. but just don't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ther's work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hat is this 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is shit is a pretty buggy beta-release of my R4300i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Nintendo 64 ROM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Well, sounds ok to me.. can it give me any extra lifes in Mario6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Hehe, well no.. It's simply for ROM hacking,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more like a debugger, so you can trace tr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jumps and stuff... When those fea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itty program will be pretty much (more) useful (than it i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Heheh, i don't understand a shit of what yer saying m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t's ok :-) Guess ya have to have some knowledge 'bou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intendo 64 processor (MIPS R4300i), there isn't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get about it.. You could check out MIPS R4300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 http://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download the latest version of my Nintendo 64 opcode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 http://www.flashback.net/~anarko/n6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ool! Ok.. well.. see ya (or sumthi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disassembly of all opcodes except some COP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both normal and byte-swapped images (Doctor V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 register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mp in the code w. a pretty good error-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mp boot code disassembly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olling up/down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(almost) complete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ameter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 disassembly mode, wich you can redirec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rect offset decoding in both Immediate (16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(26bit) opcode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nasty bugs (as in all beta releas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rrect offset decoding in jumps &amp;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B = Change to Boot code disassembly (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G = Change to Game code disassembly  (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rch for hex-string. (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 hex of current opcode. (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a   98-04-25 | * Changed "DD" (as in Define Doubl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o "DW" (as in DoubleWord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64PSX with others used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Parameters can now be mix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You can now disassemble tiny files with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Creates .org line at beginning of dis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Added -v64 and -bin params to force to 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Added -plain and -comm params to turn commen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Removed ending "h" from branch and jump address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Added "_" at beginn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Fixed decoding of DA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2  98-03-30 | * Ad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Added -fast dis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Use "&gt; filename"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* Unknown opcodes is shown as "DD  00000000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1b1  98-03-20 | First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